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>Вопросы к кроссворду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1)       Имя,   какого   ученого   носит   закон,   который   утверждает:   “Давление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производимое  на  жидкость  или  газ,  передается  без  изменения  в  каждую  точку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жидкости или газа”. (Паскаль.)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2)       Прибор для измерения силы. (Динамометр.)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3)       Куда направлена выталкивающая сила? (Вверх.)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4)       С  погружением  тела  в  жидкость  давление  увеличивается.  Какая  величин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характеризует увеличение давления в жидкости? (Глубина.)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5)       Математическая    величина,    которая    характеризуется    произведением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длины,   ширины   и   высоты.   (Объем)   Допишем   формулу   на   доске,   она   нам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пригодится.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6)       Сила, действующая на опору или подвес. (Вес.)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7)       А ну-ка, быстро посмотри,  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rFonts w:ascii="Times New Roman" w:hAnsi="Times New Roman"/>
        </w:rPr>
        <w:t xml:space="preserve">И разреши сомненья 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rFonts w:ascii="Times New Roman" w:hAnsi="Times New Roman"/>
        </w:rPr>
        <w:t xml:space="preserve">Скажи нам, как узнать внутри 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rFonts w:ascii="Times New Roman" w:hAnsi="Times New Roman"/>
        </w:rPr>
        <w:t xml:space="preserve">У жидкости... (Давление.)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Формулу дописать на доске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Учитель: А  сейчас  я  задам  последний  вопрос,  а  вы  хором  ответите  на  него,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прочитав, что получилось по вертикали в выделенных клетках:  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rFonts w:ascii="Times New Roman" w:hAnsi="Times New Roman"/>
        </w:rPr>
        <w:t xml:space="preserve">Скажи, какой великий человек  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rFonts w:ascii="Times New Roman" w:hAnsi="Times New Roman"/>
        </w:rPr>
        <w:t xml:space="preserve">Прославил свой далекий, древний век  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rFonts w:ascii="Times New Roman" w:hAnsi="Times New Roman"/>
        </w:rPr>
        <w:t xml:space="preserve">Тем, что открыл для жидкости закон,  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rFonts w:ascii="Times New Roman" w:hAnsi="Times New Roman"/>
        </w:rPr>
        <w:t xml:space="preserve">Тем, что навек был в физику влюблен. (Архимед.)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4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74"/>
        <w:gridCol w:w="375"/>
        <w:gridCol w:w="376"/>
        <w:gridCol w:w="412"/>
        <w:gridCol w:w="375"/>
        <w:gridCol w:w="412"/>
        <w:gridCol w:w="372"/>
        <w:gridCol w:w="362"/>
        <w:gridCol w:w="425"/>
        <w:gridCol w:w="374"/>
        <w:gridCol w:w="375"/>
        <w:gridCol w:w="367"/>
        <w:gridCol w:w="351"/>
        <w:gridCol w:w="375"/>
        <w:gridCol w:w="374"/>
        <w:gridCol w:w="351"/>
      </w:tblGrid>
      <w:tr>
        <w:trPr>
          <w:trHeight w:val="283" w:hRule="atLeast"/>
        </w:trPr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Ь</w:t>
            </w:r>
          </w:p>
        </w:tc>
        <w:tc>
          <w:tcPr>
            <w:tcW w:w="18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Р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Х</w:t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Г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Л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А</w:t>
            </w:r>
          </w:p>
        </w:tc>
        <w:tc>
          <w:tcPr>
            <w:tcW w:w="1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Б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Ъ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4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4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Д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Л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И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90</Characters>
  <CharactersWithSpaces>1102</CharactersWithSpaces>
  <Company>WareZ Provi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59:00Z</dcterms:created>
  <dc:creator>Администратор</dc:creator>
  <dc:description/>
  <dc:language>en-US</dc:language>
  <cp:lastModifiedBy/>
  <dcterms:modified xsi:type="dcterms:W3CDTF">2010-05-27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